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6"/>
          <w:szCs w:val="26"/>
        </w:rPr>
        <w:t xml:space="preserve">Утвержден приказом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инистерства природных ресурсов</w:t>
      </w:r>
    </w:p>
    <w:p>
      <w:pPr>
        <w:pStyle w:val="Normal"/>
        <w:autoSpaceDE w:val="false"/>
        <w:ind w:left="142"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и экологии Республики Дагестан</w:t>
      </w:r>
    </w:p>
    <w:p>
      <w:pPr>
        <w:pStyle w:val="Normal"/>
        <w:snapToGrid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2022 г. № 394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МЯТНИКА ПРИРОДЫ «ОЗЕР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АХ-КОЛ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ind w:left="142" w:hanging="0"/>
        <w:rPr>
          <w:sz w:val="28"/>
          <w:szCs w:val="28"/>
        </w:rPr>
      </w:pPr>
      <w:r>
        <w:rPr>
          <w:b/>
          <w:sz w:val="28"/>
          <w:szCs w:val="28"/>
        </w:rPr>
        <w:t>Наименование: «Озеро «Ах-Коль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ind w:left="142" w:hanging="0"/>
        <w:rPr/>
      </w:pPr>
      <w:r>
        <w:rPr>
          <w:b/>
          <w:sz w:val="28"/>
          <w:szCs w:val="28"/>
        </w:rPr>
        <w:t xml:space="preserve">Статус: </w:t>
      </w:r>
      <w:r>
        <w:rPr>
          <w:sz w:val="28"/>
          <w:szCs w:val="28"/>
        </w:rPr>
        <w:t>региональный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pacing w:val="-1"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b/>
          <w:color w:val="000000"/>
          <w:spacing w:val="-1"/>
          <w:sz w:val="28"/>
        </w:rPr>
        <w:t xml:space="preserve">Основание для организации: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ный кодекс Российской Федерации от 03.06.2006 г. № 74-ФЗ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0.01.2002 г. № 7-ФЗ «Об охране окружающей среды»;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4.03.1995 г. № 33-ФЗ «Об особо охраняемых природных территориях»;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Дагестан от 27 февраля 1992 г. «Об особо охраняемых природных территориях»;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 xml:space="preserve">Постановление Правительства Республики Дагестан от 22.04.2016 г. № 103 «О вопросах министерства природных ресурсов и экологии Республики Дагестан, о внесении изменений и признании утратившими силу некоторых актов Правительства Республики Дагестан». 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Совета Министров Дагестанской АССР от 25.04.1975г. № 296 «О признании водных объектов Республики Дагестан памятниками природы»</w:t>
      </w:r>
    </w:p>
    <w:p>
      <w:pPr>
        <w:pStyle w:val="Normal"/>
        <w:ind w:left="-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ind w:left="-56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филь: </w:t>
      </w:r>
      <w:r>
        <w:rPr>
          <w:sz w:val="28"/>
          <w:szCs w:val="28"/>
        </w:rPr>
        <w:t>гидрологический.</w:t>
      </w:r>
    </w:p>
    <w:p>
      <w:pPr>
        <w:pStyle w:val="Normal"/>
        <w:ind w:left="-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-56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положение в структуре административно-территориального деления Республики Дагестан</w:t>
      </w:r>
      <w:r>
        <w:rPr>
          <w:sz w:val="28"/>
          <w:szCs w:val="28"/>
        </w:rPr>
        <w:t xml:space="preserve">: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Памятник природы расположен в Буйнакском районе (административный центр – г. Буйнакск), на правобережье реки Шура-Озень, на северо-восточной окраине села Такалай (Буйнакский район)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Махачкалы к памятнику природы можно попасть автомобильным транспортом по маршрутам Махачкала – Буйнакск (Халимбекаул) – Такалай и Махачкала – Новый Кумух (не доезжая) – Такалай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-56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имаемая площадь: 52 га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охранная зона не установле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Орган государственной власти, в управлении которого находится     особо охраняемая природная территория:</w:t>
      </w:r>
      <w:r>
        <w:rPr>
          <w:sz w:val="28"/>
          <w:szCs w:val="28"/>
        </w:rPr>
        <w:t xml:space="preserve"> </w:t>
      </w:r>
    </w:p>
    <w:p>
      <w:pPr>
        <w:pStyle w:val="Style16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ункционирования памятника природы, а также региональный государственный контроль (надзор) на территории памятника природы осуществляет ГБУ РД "Дирекция особо охраняемых природных территорий, охраны животного мира и водных биоресурсов"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, государственный контроль и надзор в сфере организации и функционирования памятника природы осуществляет Минприроды РД в порядке, предусмотренном нормативными правовыми актами Российской Федерации и Республики Дагестан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8.Цель создания:</w:t>
      </w:r>
      <w:r>
        <w:rPr>
          <w:sz w:val="28"/>
          <w:szCs w:val="28"/>
        </w:rPr>
        <w:t xml:space="preserve"> 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мятник природы создан для охраны озера Ах-Коль, а также проведения научных, культурно-познавательных и оздоровительных мероприятий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Краткая характеристика: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Территория памятника располагается в южной складчатой зоне Терско-каспийского передового прогиба в области Дагестанского клина (Тектоника и нефтегазоносность…, 1987). Район памятника природы представляет собой Капчугайский прогиб между крупными положительными структурами: с востока Кукурттау, с северо-запада Хадум (Сулакский выступ). Собственно, прогиб также имеет сложное строение. В северной части развита Капчугайская синклиналь, в центральной (район памятника природы) – поднятие Чубарарка, в южной – Буйнакский прогиб. В общем, территория Капчугайского прогиба резко отстает в скорости неотектонического подъема от сопредельных крупных куполов Дагестанского клина и характеризуется интенсивным осадконакоплением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Рельеф сопредельных территорий характеризуется развитием практически плоских выровненных участков. В современных условиях можно наблюдать несколько плоских поверхностей на разных гипсометрических отметках. Эту территорию можно назвать Буйнакская котловина. Выровненные площадки высоких уровней в виде останцов окружены пониженными участками. Для территории котловины можно предполагать неоднократную перестройку речной сети с прорезанием различных поверхностей по разным направлениям, что и обусловило формирование останцов высоких поверхностей. Генезис выровненных участков в пределах Буйнакской котловины к настоящему времени не установлен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еологическом строении котловины преобладают глины майкопского возраста, которые залегают в центральной части котловины субгоризонтально. На майкопских отложениях залегают чокракские отложения, преимущественно песчаники. Вероятно, что относительно устойчивые к эрозии песчаники слагают существенную часть останцов, возвышающихся над плоскими пониженными участками, сложенными глинам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уйнакской котловине развито несколько крупных озер. Памятник природы «Озеро Ах-Коль» (Белое озеро) находится к востоку от современной долины р. Шура-Озень. Озеро расположено на выровненной поверхности высотой около 225 метров. К востоку от озера расположен останец высотой 245 метров. В 1 км к западу и северу от озера развит врез реки Шура-Озень, глубиной до 15 метров. При этом от долины реки озеро отделено относительно высокой выровненной поверхностью. Таким образом, озеро занимает относительно замкнутую котловину, которая имеет свободный сток только в северо-западном направлении. Подобная котловина могла сформироваться как </w:t>
      </w:r>
      <w:r>
        <w:rPr>
          <w:spacing w:val="-2"/>
          <w:sz w:val="28"/>
          <w:szCs w:val="28"/>
        </w:rPr>
        <w:t>русло стока реки Шура-озень в прошлом, которое огибало останец одной из более высоких поверхностей. В настоящее время река бросила старое русло и протекает западнее.</w:t>
      </w:r>
    </w:p>
    <w:p>
      <w:pPr>
        <w:pStyle w:val="Normal"/>
        <w:ind w:left="-567" w:firstLine="567"/>
        <w:jc w:val="both"/>
        <w:rPr/>
      </w:pPr>
      <w:r>
        <w:rPr>
          <w:spacing w:val="-4"/>
          <w:sz w:val="28"/>
          <w:szCs w:val="28"/>
        </w:rPr>
        <w:t>Памятник природы представляет собой трансформированное озеро, которое занимает эрозионное понижение в выровненной поверхности. Высота естественного уреза воды в озере около 230 метров. В настоящее время озеро окружено дамбами, и уровень составляет около 235 метров. Озеро используется как водохранилище, для регулирования стока реки Шура-Озень и накопления запасов поливной воды. Искусственно соединено каналом с рекой. Имеет сток в северном (северо-западном) направлении.</w:t>
      </w:r>
    </w:p>
    <w:p>
      <w:pPr>
        <w:pStyle w:val="Normal"/>
        <w:ind w:left="-567" w:firstLine="567"/>
        <w:jc w:val="both"/>
        <w:rPr>
          <w:sz w:val="28"/>
          <w:szCs w:val="28"/>
          <w:highlight w:val="yellow"/>
        </w:rPr>
      </w:pPr>
      <w:r>
        <w:rPr>
          <w:spacing w:val="-4"/>
          <w:sz w:val="28"/>
          <w:szCs w:val="28"/>
        </w:rPr>
        <w:t xml:space="preserve">Форма озера овальная. Вытянуто с юго-юго-востока на северо-северо-запад. Длина озера чуть более 1300 метров, ширина – до 400 метров. Глубина озера до 15 метров. Берега озера относительно крутые, и местами достигают 20 метров. Берега и дно озера сложены преимущественно глинами и щебнистыми речными отложениями. На левом берегу имеются небольшие обнажения песчаников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Памятник природы расположен в пределах предгорной части Дагестана и его территория относится к Северному подрайону Предгорного района умеренно-континентального климата с умеренно-холодной зимой и влажным теплым летом. Отличительная особенность этого подрайона – преобладание количества осадков в теплый период года (Гаджиева, Соловьев, 1996)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Климат характеризуется сравнительно мягкой зимой с небольшим количеством осадков и жарким летом. Ледостав наблюдается в январе, реже – декабре и феврале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Среднегодовая температура воздуха составляет +9,6°С (метеостанция «Буйнакск»). Самый холодный месяц – январь, со среднемесячной температурой -2,7°С, самый теплый – июль, со средней температурой +21,8°С. Абсолютный температурный минимум составляет -28°С, абсолютный максимум достигает +40°С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Согласно почвенно-географическому районированию региона (Залибеков, 1996), территория памятника природы относится к Северному известняковому округу Внутренне Дагестанской горной провинци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Непосредственно территорию памятника природы окружают луговато-каштановые карбонатные почвы. Склоны окрестных возвышенных участков занимают горно-каштановые солонцеватые маломощные почвы (Почвенная карта ДАССР, 1990). Солонцеватость почв в автоморфных условиях связана с развитием майкопских глин, для которых характерным является развитие солонцеватости (Алексеенко, 2000)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В толще воды отмечены рдест курчавый и нитевидный, уруть колосистая, а на поверхности воды ряска малая. Внутри котловины имеются небольшие заросли тростника и кустов тамарикса. Отмечены также рогоз Лаксмана, сусак зонтичный, частуха подорожниковая и некоторые другие влаголюбивые растения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Растительность по окраинам памятника природы представлена главным образом сорными видами и культурными растениями. Местами вдоль дамбы и около строений растут отдельные деревья или небольшие куртины ивы, вяза, тополя, лоха, тутовника. Есть небольшие садовые участки с плодовыми деревьями (абрикос, персик, яблоня, черешня). Отдельные пологие участки бортов водохранилища покрыты полупустынной полнынно-злаковой растительностью. 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Фауна </w:t>
      </w:r>
      <w:r>
        <w:rPr>
          <w:b/>
          <w:sz w:val="28"/>
          <w:szCs w:val="28"/>
        </w:rPr>
        <w:t xml:space="preserve">беспозвоночных </w:t>
      </w:r>
      <w:r>
        <w:rPr>
          <w:sz w:val="28"/>
          <w:szCs w:val="28"/>
        </w:rPr>
        <w:t xml:space="preserve">изучена слабо. В зоопланктоне отмечены веслоногие рачки и различные личинки насекомых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Из </w:t>
      </w:r>
      <w:r>
        <w:rPr>
          <w:b/>
          <w:sz w:val="28"/>
          <w:szCs w:val="28"/>
        </w:rPr>
        <w:t>рыб</w:t>
      </w:r>
      <w:r>
        <w:rPr>
          <w:sz w:val="28"/>
          <w:szCs w:val="28"/>
        </w:rPr>
        <w:t xml:space="preserve"> отмечен сазан. По каналам из реки Шура-Озень сюда могут проникать усач, голавль, пескари и некоторые другие виды рыб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К обычным видам </w:t>
      </w:r>
      <w:r>
        <w:rPr>
          <w:b/>
          <w:sz w:val="28"/>
          <w:szCs w:val="28"/>
        </w:rPr>
        <w:t>земноводных</w:t>
      </w:r>
      <w:r>
        <w:rPr>
          <w:sz w:val="28"/>
          <w:szCs w:val="28"/>
        </w:rPr>
        <w:t xml:space="preserve"> относятся широко распространенные в Дагестане зеленая жаба и озерная лягушка. В садах и зарослях поймы реки Шура-Озень, за пределами памятника природы, отмечена квакша.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ауна </w:t>
      </w:r>
      <w:r>
        <w:rPr>
          <w:b/>
          <w:sz w:val="28"/>
          <w:szCs w:val="28"/>
        </w:rPr>
        <w:t xml:space="preserve">рептилий </w:t>
      </w:r>
      <w:r>
        <w:rPr>
          <w:sz w:val="28"/>
          <w:szCs w:val="28"/>
        </w:rPr>
        <w:t>памятника природы и прилегающих территор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а такими видами, как прыткая и полосатая ящерицы, желтопузик, обыкновенный и водяной ужи, желтобрюхий полоз. </w:t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jc w:val="both"/>
        <w:rPr/>
      </w:pPr>
      <w:r>
        <w:rPr>
          <w:b/>
          <w:sz w:val="28"/>
          <w:szCs w:val="28"/>
        </w:rPr>
        <w:t xml:space="preserve">Из птиц </w:t>
      </w:r>
      <w:r>
        <w:rPr>
          <w:sz w:val="28"/>
          <w:szCs w:val="28"/>
        </w:rPr>
        <w:t xml:space="preserve">преимущественно встречаются пролетные водоплавающие и околоводные виды, как правило, пребывающие на территории водоема непродолжительное время. Так, регулярно встречаются на миграциях и кочевках большой баклан, серая цапля, кряква, чирки трескунок и свистунок, красноголовый нырок, лысуха, чайка-хохотунья, озерная чайка, белокрылая крачка, турухтан, кулик-воробей и др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На левом берегу обнаружена небольшая колония ласточек-береговушек и несколько гнезд (нор) сизоворонки. В гнездовой период зарегистрированы также деревенская ласточка, полевой и домовый воробьи, обыкновенный скворец, серая ворона, сорока, белая трясогузка, черный стриж, золотистая щурка, малый зуек, перевозчик, огарь.  </w:t>
      </w:r>
    </w:p>
    <w:p>
      <w:pPr>
        <w:pStyle w:val="Normal"/>
        <w:ind w:left="-567"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Крупных и средних размеров </w:t>
      </w:r>
      <w:r>
        <w:rPr>
          <w:b/>
          <w:sz w:val="28"/>
          <w:szCs w:val="28"/>
        </w:rPr>
        <w:t>млекопитающих</w:t>
      </w:r>
      <w:r>
        <w:rPr>
          <w:sz w:val="28"/>
          <w:szCs w:val="28"/>
        </w:rPr>
        <w:t xml:space="preserve"> на территории памятника природы нет. Отмечены нетопырь-карлик, поздний кожан, домовая мышь, ласка. На прилегающих территориях встречаются лесная соня, каменная куница, заяц, лисица и др.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426" w:firstLine="426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Режим особой охраны: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На территории Памятника природы введен запрет на следующую хозяйственную деятельность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размещение свалок отходов производства и потребления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емельных участков в частную собственность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йка автотран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орт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ая другая хозяйственная деятельность, влекущая за собой нарушение сохранности памятника природ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Допустимые виды использования: </w:t>
      </w:r>
      <w:r>
        <w:rPr>
          <w:sz w:val="28"/>
          <w:szCs w:val="28"/>
        </w:rPr>
        <w:t>проведение научных, культурно-познавательных и оздоровительных мероприятий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/>
      </w:pPr>
      <w:r>
        <w:rPr>
          <w:b/>
          <w:sz w:val="28"/>
          <w:szCs w:val="28"/>
        </w:rPr>
        <w:t xml:space="preserve">12. Меры охраны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значить на местности специальными предупредительными и информационными знаками границы памятника природы по периметру его территории (угловые точки, дороги на въезде в памятник природы)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очистка территории и акватории от мусор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рьба с незаконным использованием воды для хозяйственных нужд и.т.д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дастровый номер: 05:11-9.1</w:t>
      </w:r>
    </w:p>
    <w:p>
      <w:pPr>
        <w:pStyle w:val="Normal"/>
        <w:tabs>
          <w:tab w:val="clear" w:pos="708"/>
          <w:tab w:val="left" w:pos="284" w:leader="none"/>
        </w:tabs>
        <w:ind w:left="-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4. Наименование и юридический адрес собственников, владельцев, пользователей и арендаторов земельных участков, на которых расположен памятник природы и его охранная зона.</w:t>
      </w:r>
    </w:p>
    <w:p>
      <w:pPr>
        <w:pStyle w:val="Normal"/>
        <w:tabs>
          <w:tab w:val="clear" w:pos="708"/>
          <w:tab w:val="left" w:pos="284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color w:val="202124"/>
          <w:sz w:val="28"/>
          <w:szCs w:val="28"/>
          <w:shd w:fill="FFFFFF" w:val="clear"/>
        </w:rPr>
        <w:t>ФГБУ «МИНМЕЛИОВОДХОЗ РЕСПУБЛИКИ ДАГЕСТАН»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color w:val="202124"/>
          <w:sz w:val="28"/>
          <w:szCs w:val="28"/>
          <w:shd w:fill="FFFFFF" w:val="clear"/>
        </w:rPr>
        <w:t>ул. Буганова, 17В, Махачкала, Респ. Дагестан, 367000</w:t>
      </w:r>
    </w:p>
    <w:p>
      <w:pPr>
        <w:pStyle w:val="Normal"/>
        <w:ind w:left="-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8"/>
          <w:szCs w:val="28"/>
        </w:rPr>
        <w:t>Приложения:</w:t>
      </w:r>
    </w:p>
    <w:p>
      <w:pPr>
        <w:pStyle w:val="Normal"/>
        <w:ind w:left="-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рта – схема территории</w:t>
      </w:r>
    </w:p>
    <w:p>
      <w:pPr>
        <w:pStyle w:val="Normal"/>
        <w:numPr>
          <w:ilvl w:val="0"/>
          <w:numId w:val="3"/>
        </w:numPr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ография на момент составления паспорта                                                                  </w:t>
      </w:r>
    </w:p>
    <w:p>
      <w:pPr>
        <w:pStyle w:val="Normal"/>
        <w:ind w:left="-567"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67"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67"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67"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67"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67"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67"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67"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67"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67"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67"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67"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67"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Картосхема ООП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9260</wp:posOffset>
            </wp:positionH>
            <wp:positionV relativeFrom="paragraph">
              <wp:posOffset>285750</wp:posOffset>
            </wp:positionV>
            <wp:extent cx="4970780" cy="5917565"/>
            <wp:effectExtent l="0" t="0" r="0" b="0"/>
            <wp:wrapTight wrapText="bothSides">
              <wp:wrapPolygon edited="0">
                <wp:start x="-38" y="-30"/>
                <wp:lineTo x="-38" y="21598"/>
                <wp:lineTo x="21636" y="21598"/>
                <wp:lineTo x="21636" y="-30"/>
                <wp:lineTo x="-38" y="-3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5917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 ООПТ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29300" cy="3961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9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61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19:00Z</dcterms:created>
  <dc:creator>USER</dc:creator>
  <dc:description/>
  <cp:keywords/>
  <dc:language>en-US</dc:language>
  <cp:lastModifiedBy>Садулла Газиев</cp:lastModifiedBy>
  <dcterms:modified xsi:type="dcterms:W3CDTF">2024-04-22T09:02:00Z</dcterms:modified>
  <cp:revision>47</cp:revision>
  <dc:subject/>
  <dc:title>ТИПОВОЙ ПАСПОРТ</dc:title>
</cp:coreProperties>
</file>